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OF LAW &amp; GOVERNMENT</w:t>
        <w:tab/>
        <w:tab/>
        <w:tab/>
        <w:tab/>
        <w:tab/>
        <w:tab/>
        <w:tab/>
        <w:tab/>
        <w:t>ATLANTIC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   BUDGETING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           CRIMINAL JUSTICE OPERATIONS + ECONOM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                        11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             1 to 2 WEEKS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ummary:  Students will learn budgeting methods and apply them to criminal department budget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5753"/>
        <w:gridCol w:w="4860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MINAL JUSTICE OPERATIONS I</w:t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dentify types of budge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alyze law enforcement budget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gram based budg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reate law enforcement department for Student Government Da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justify budg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ubmit for appr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</w:t>
      </w:r>
      <w:r>
        <w:rPr>
          <w:rFonts w:cs="Arial" w:ascii="Arial" w:hAnsi="Arial"/>
          <w:b/>
          <w:color w:val="000000"/>
          <w:sz w:val="28"/>
          <w:u w:val="single"/>
        </w:rPr>
        <w:t>ECONOMICS</w:t>
      </w:r>
      <w:r>
        <w:rPr>
          <w:rFonts w:cs="Arial" w:ascii="Arial" w:hAnsi="Arial"/>
          <w:b/>
          <w:color w:val="000000"/>
          <w:sz w:val="28"/>
        </w:rPr>
        <w:t xml:space="preserve">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D.1.4.1, S.S.D.1.4.2, S.S.D.2.4.1, S.S.D.2.4.3, S.S.D.2.4.4, S.S.D.2.4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 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1) Introduce concepts to students   2) analyze budgets from different law enforcement departments   3) evaluate and adapt information to Student Government Days   4) submit program for approv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 xml:space="preserve">1) Learn concepts   2) analyze and synthesize information   3) create project   4) submit project for approval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>cooperative learni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reflective journals, rubric for pre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one to two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  <w:r>
              <w:rPr>
                <w:rFonts w:cs="Arial" w:ascii="Arial" w:hAnsi="Arial"/>
                <w:color w:val="000000"/>
              </w:rPr>
              <w:t>textbook, budgets, city budget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</w:t>
      </w:r>
      <w:r>
        <w:rPr>
          <w:rFonts w:cs="Arial" w:ascii="Arial" w:hAnsi="Arial"/>
          <w:b/>
          <w:color w:val="000000"/>
          <w:sz w:val="28"/>
          <w:u w:val="single"/>
        </w:rPr>
        <w:t>CRIMINAL JUSTICE OPERATIONS I</w:t>
      </w:r>
      <w:r>
        <w:rPr>
          <w:rFonts w:cs="Arial" w:ascii="Arial" w:hAnsi="Arial"/>
          <w:b/>
          <w:color w:val="000000"/>
          <w:sz w:val="28"/>
        </w:rPr>
        <w:t xml:space="preserve">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A.1.4, S.S.C.1.4., S.S.C.2.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1) introduce concepts of budgets   2) program budget   3) technical writing   4) ethics and professionalis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>Learn how budgets are formulated   2) learn how police resources are allocated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 xml:space="preserve"> cooperative learni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one to two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  <w:r>
              <w:rPr>
                <w:rFonts w:cs="Arial" w:ascii="Arial" w:hAnsi="Arial"/>
                <w:color w:val="000000"/>
              </w:rPr>
              <w:t>textbook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6:02:00Z</dcterms:created>
  <dc:creator>rmrades</dc:creator>
  <dc:description/>
  <cp:keywords/>
  <dc:language>en-US</dc:language>
  <cp:lastModifiedBy>plhinkle</cp:lastModifiedBy>
  <cp:lastPrinted>2006-05-10T10:52:00Z</cp:lastPrinted>
  <dcterms:modified xsi:type="dcterms:W3CDTF">2008-06-18T14:22:00Z</dcterms:modified>
  <cp:revision>5</cp:revision>
  <dc:subject/>
  <dc:title>Academy Name: _________________________ School: _________________________</dc:title>
</cp:coreProperties>
</file>